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  <w:t>A Pécsi Tudományegyetem Természettudományi Kar Kari Tanácsának</w:t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2006. szeptember 27. napján 14.00 órakor a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 xml:space="preserve">Kari Tanácsteremben </w:t>
      </w:r>
      <w:r>
        <w:rPr>
          <w:rFonts w:cs="Times CE" w:ascii="Times CE" w:hAnsi="Times CE"/>
          <w:sz w:val="24"/>
          <w:szCs w:val="24"/>
        </w:rPr>
        <w:t>tartott ülésének</w:t>
      </w:r>
      <w:r>
        <w:rPr>
          <w:rFonts w:cs="Times CE" w:ascii="Times CE" w:hAnsi="Times CE"/>
          <w:i/>
          <w:sz w:val="24"/>
          <w:szCs w:val="24"/>
        </w:rPr>
        <w:t xml:space="preserve"> </w:t>
      </w:r>
    </w:p>
    <w:p>
      <w:pPr>
        <w:pStyle w:val="Heading1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/>
        <w:t>Határozatai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Az ülésen a Tanács 25 tagjából 21 jelent meg személyesen (17) illetve képviseltette magát szavazat leadására is jogosult megbízottal (4).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b/>
          <w:sz w:val="22"/>
          <w:szCs w:val="24"/>
        </w:rPr>
        <w:t xml:space="preserve">I. Rész </w:t>
      </w:r>
      <w:r>
        <w:rPr>
          <w:rFonts w:cs="Times CE" w:ascii="Times CE" w:hAnsi="Times CE"/>
          <w:b/>
          <w:sz w:val="22"/>
          <w:szCs w:val="24"/>
          <w:u w:val="single"/>
        </w:rPr>
        <w:t>Személyi ügyek</w:t>
      </w:r>
    </w:p>
    <w:p>
      <w:pPr>
        <w:pStyle w:val="Normal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4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68/2006. (IX.27.) KT. sz. határozat (személyi határozat)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Titkár</w:t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 xml:space="preserve">Javaslattétel arany oklevél adományozására </w:t>
      </w:r>
      <w:r>
        <w:rPr>
          <w:rFonts w:cs="Times CE" w:ascii="Times CE" w:hAnsi="Times CE"/>
          <w:sz w:val="22"/>
          <w:szCs w:val="24"/>
        </w:rPr>
        <w:t>/SzMSz. 12. § (3) d)/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Szöllősi Máté, biológia-rajz (Balatonalmádi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A Kari Tanács titkos szavazással, 21 (Huszonegy) Igen szavazattal, Nem szavazat és tartózkodás nélküli támogatásáról biztosította Szöllősi Máté arany oklevél kérelmét.</w:t>
      </w:r>
    </w:p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A Kari Tanács támogató javaslatát a Tanács titkára a Szenátus felé továbbítja.</w:t>
      </w:r>
    </w:p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b/>
          <w:sz w:val="22"/>
          <w:szCs w:val="24"/>
        </w:rPr>
        <w:t xml:space="preserve">II. Rész </w:t>
      </w:r>
      <w:r>
        <w:rPr>
          <w:rFonts w:cs="Times CE" w:ascii="Times CE" w:hAnsi="Times CE"/>
          <w:b/>
          <w:sz w:val="22"/>
          <w:szCs w:val="24"/>
          <w:u w:val="single"/>
        </w:rPr>
        <w:t>Adminisztratív és tanulmán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69/2006. (IX.27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 xml:space="preserve">Javaslattétel önálló oktatási szervezeti egység megszüntetésére </w:t>
      </w:r>
      <w:r>
        <w:rPr>
          <w:rFonts w:cs="Times CE" w:ascii="Times CE" w:hAnsi="Times CE"/>
          <w:sz w:val="22"/>
          <w:szCs w:val="24"/>
        </w:rPr>
        <w:t xml:space="preserve"> /SzMSz. 12. § (3) b)/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 xml:space="preserve">Kémiai Intézet, Általános és Fizikai Kémia Tanszék 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sz w:val="22"/>
          <w:szCs w:val="24"/>
        </w:rPr>
        <w:t>A Kari Tanács vita utáni nyílt szavazással 19 (Tizenkilenc) Igen szavazattal, Nem szavazat nélkül, viszont 2 (Kettő) Tartózkodás mellett támogatóan döntött a Kémiai Intézet Általános és Fizikai Kémia Tanszékének, mint önálló szervezeti egység megszüntetésére irányuló kari javaslatról.</w:t>
      </w:r>
    </w:p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A Kari Tanács javaslatát a Tanács titkára a Szenátus felé továbbítja.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70/2006. (IX.27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 xml:space="preserve">Javaslattétel önálló oktatási szervezeti egység megszüntetésére </w:t>
      </w:r>
      <w:r>
        <w:rPr>
          <w:rFonts w:cs="Times CE" w:ascii="Times CE" w:hAnsi="Times CE"/>
          <w:sz w:val="22"/>
          <w:szCs w:val="24"/>
        </w:rPr>
        <w:t xml:space="preserve"> /SzMSz. 12. § (3) b)/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Kémiai Intézet, Analitikai Kémia Tanszék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sz w:val="22"/>
          <w:szCs w:val="24"/>
        </w:rPr>
        <w:t>A Kari Tanács vita utáni nyílt szavazással 19 (Tizenkilenc) Igen szavazattal, Nem szavazat nélkül, viszont 2 (Kettő) Tartózkodás mellett támogatóan döntött a Kémiai Intézet Analitikai Kémia Tanszékének, mint önálló szervezeti egység megszüntetésére irányuló kari javaslatról.</w:t>
      </w:r>
    </w:p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A Kari Tanács javaslatát a Tanács titkára a Szenátus felé továbbítja.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71/2006. (IX.27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 xml:space="preserve">Javaslattétel önálló oktatási szervezeti egység megszüntetésére </w:t>
      </w:r>
      <w:r>
        <w:rPr>
          <w:rFonts w:cs="Times CE" w:ascii="Times CE" w:hAnsi="Times CE"/>
          <w:sz w:val="22"/>
          <w:szCs w:val="24"/>
        </w:rPr>
        <w:t xml:space="preserve"> /SzMSz. 12. § (3) b)/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Kémiai Intézet, Szervetlen Kémia Tanszék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A Kari Tanács vita utáni nyílt szavazással 19 (Tizenkilenc) Igen szavazattal, Nem szavazat nélkül, viszont 2 (Kettő) Tartózkodás mellett támogatóan döntött a Kémiai Intézet Szervetlen Kémia Tanszékének, mint önálló szervezeti egység megszüntetésére irányuló kari javaslatról.</w:t>
      </w:r>
    </w:p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A Kari Tanács javaslatát a Tanács titkára a Szenátus felé továbbítja.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72/2006. (IX.27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Döntés nem önálló oktatási szervezeti egység létrehozásáról</w:t>
      </w:r>
      <w:r>
        <w:rPr>
          <w:rFonts w:cs="Times CE" w:ascii="Times CE" w:hAnsi="Times CE"/>
          <w:sz w:val="22"/>
          <w:szCs w:val="24"/>
        </w:rPr>
        <w:t xml:space="preserve"> /SzMSz. 12. § (2) i)/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 xml:space="preserve">Kémiai Intézet, Általános és Fizikai Kémia Tanszék 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sz w:val="22"/>
          <w:szCs w:val="24"/>
        </w:rPr>
        <w:t>A Kari Tanács nyílt szavazással 21 (Huszonegy) Igen szavazattal, Nem szavazat és tartózkodás nélkül támogatta a Kémiai Intézetben az Általános és Fizikai Kémia Tanszék, mint nem önálló szervezeti egység megszüntetésére irányuló javaslatot.</w:t>
      </w:r>
    </w:p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A Kari Tanács döntését a Tanács titkára tájékoztatásul a Rektor felé továbbítja.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73/2006. (IX.27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Döntés nem önálló oktatási szervezeti egység létrehozásáról</w:t>
      </w:r>
      <w:r>
        <w:rPr>
          <w:rFonts w:cs="Times CE" w:ascii="Times CE" w:hAnsi="Times CE"/>
          <w:sz w:val="22"/>
          <w:szCs w:val="24"/>
        </w:rPr>
        <w:t xml:space="preserve"> /SzMSz. 12. § (2) i)/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Kémiai Intézet, Analitikai és Környezeti Kémia Tanszék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sz w:val="22"/>
          <w:szCs w:val="24"/>
        </w:rPr>
        <w:t>A Kari Tanács nyílt szavazással 21 (Huszonegy) Igen szavazattal, Nem szavazat és tartózkodás nélkül támogatta a Kémiai Intézetben az Analitikai és Környezeti Kémia Tanszék, mint nem önálló szervezeti egység megszüntetésére irányuló javaslatot.</w:t>
      </w:r>
    </w:p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A Kari Tanács döntését a Tanács titkára tájékoztatásul a Rektor felé továbbítja.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74/2006. (IX.27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Döntés nem önálló oktatási szervezeti egység létrehozásáról</w:t>
      </w:r>
      <w:r>
        <w:rPr>
          <w:rFonts w:cs="Times CE" w:ascii="Times CE" w:hAnsi="Times CE"/>
          <w:sz w:val="22"/>
          <w:szCs w:val="24"/>
        </w:rPr>
        <w:t xml:space="preserve"> /SzMSz. 12. § (2) i)/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Kémiai Intézet, Szervetlen Kémia Tanszé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sz w:val="22"/>
          <w:szCs w:val="24"/>
        </w:rPr>
        <w:t>A Kari Tanács nyílt szavazással 21 (Huszonegy) Igen szavazattal, Nem szavazat és tartózkodás nélkül támogatta a Kémiai Intézetben a Szervetlen Kémia Tanszék, mint nem önálló szervezeti egység megszüntetésére irányuló javaslatot.</w:t>
      </w:r>
    </w:p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A Kari Tanács döntését a Tanács titkára tájékoztatásul a Rektor felé továbbítja.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75/2006. (IX.27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Dékáni Hivatal vezető</w:t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b/>
          <w:sz w:val="22"/>
          <w:szCs w:val="24"/>
        </w:rPr>
        <w:t>Döntés a Természettudományi Kar Szervezeti és Működési Szabályzat módosításának elfogadásáról</w:t>
      </w:r>
      <w:r>
        <w:rPr>
          <w:rFonts w:cs="Times CE" w:ascii="Times CE" w:hAnsi="Times CE"/>
          <w:sz w:val="22"/>
          <w:szCs w:val="24"/>
        </w:rPr>
        <w:t xml:space="preserve"> /SzMSz. 12. § (2) c)/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sz w:val="22"/>
          <w:szCs w:val="24"/>
        </w:rPr>
        <w:t>A Kari Tanács vita utáni nyílt szavazással 21 (Huszonegy) Igen szavazattal, Nem szavazat  és Tartózkodás nélkül támogatóan döntött a Kar Szervezeti és Működési Szabályzatának módosításának elfogadásáról, amely törli a Szabályzatból az intézeti tanszékek és a tanszékek megkülönböztetését, valamint a – FEEFI-vel fennállt szervezeti egység után megmaradt – 23 § (2) törléséről szól.</w:t>
      </w:r>
    </w:p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A Kari Tanács kezdeményezésének megfelelő Szabályzati szövegmódosítást a Tanács titkára a Szenátus felé továbbítja.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 xml:space="preserve">III. rész </w:t>
      </w:r>
      <w:r>
        <w:rPr>
          <w:rFonts w:cs="Times CE" w:ascii="Times CE" w:hAnsi="Times CE"/>
          <w:b/>
          <w:sz w:val="22"/>
          <w:szCs w:val="24"/>
          <w:u w:val="single"/>
        </w:rPr>
        <w:t>Egyeb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76/2006. (IX.27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Titkár</w:t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Döntés kari tanácsi határozat hibájának kijavításáról</w:t>
      </w:r>
      <w:r>
        <w:rPr>
          <w:rFonts w:cs="Times CE" w:ascii="Times CE" w:hAnsi="Times CE"/>
          <w:sz w:val="22"/>
          <w:szCs w:val="24"/>
        </w:rPr>
        <w:t xml:space="preserve"> 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sz w:val="22"/>
          <w:szCs w:val="24"/>
        </w:rPr>
        <w:t xml:space="preserve">A Kari Tanács vita nélküli nyílt szavazással 21 (Huszonegy) Igen szavazattal, Nem szavazat  és Tartózkodás nélkül támogatóan döntött a TTK 45/2006 (VI.14.) KT. sz. határozat kijavításáról, mely kijavítás szerint Dr. KARSAI István 2006. szeptember 29. napja helyett 2006. szeptember 28. napjától kerül kinevezésre. 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a Kari Tanács titkára</w:t>
      </w:r>
    </w:p>
    <w:p>
      <w:pPr>
        <w:pStyle w:val="Normal"/>
        <w:jc w:val="right"/>
        <w:rPr>
          <w:rFonts w:ascii="Times CE" w:hAnsi="Times CE" w:cs="Times CE"/>
          <w:i/>
          <w:i/>
          <w:szCs w:val="24"/>
        </w:rPr>
      </w:pPr>
      <w:r>
        <w:rPr>
          <w:rFonts w:cs="Times CE" w:ascii="Times CE" w:hAnsi="Times CE"/>
          <w:i/>
          <w:szCs w:val="24"/>
        </w:rPr>
        <w:t>-hz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 New Roman CE">
    <w:altName w:val="Times New Roman"/>
    <w:charset w:val="01"/>
    <w:family w:val="roman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ascii="Times New Roman CE;Times New Roman" w:hAnsi="Times New Roman CE;Times New Roman" w:cs="Times New Roman CE;Times New Roman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;Times New Roman" w:hAnsi="Times New Roman CE;Times New Roman" w:cs="Times New Roman CE;Times New Roman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;Times New Roman" w:hAnsi="Times New Roman CE;Times New Roman" w:cs="Times New Roman CE;Times New Roman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0:33:00Z</dcterms:created>
  <dc:creator>Zsolt HATVANI Dr.</dc:creator>
  <dc:description/>
  <cp:keywords/>
  <dc:language>en-US</dc:language>
  <cp:lastModifiedBy>Zsolt HATVANI</cp:lastModifiedBy>
  <cp:lastPrinted>2006-10-03T12:33:00Z</cp:lastPrinted>
  <dcterms:modified xsi:type="dcterms:W3CDTF">2006-10-03T10:33:00Z</dcterms:modified>
  <cp:revision>2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