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2007. március 28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Kari Tanácsteremben meg</w:t>
      </w:r>
      <w:r>
        <w:rPr>
          <w:rFonts w:cs="Times CE" w:ascii="Times CE" w:hAnsi="Times CE"/>
          <w:sz w:val="24"/>
          <w:szCs w:val="24"/>
        </w:rPr>
        <w:t>tartott rendes ülésének</w:t>
      </w:r>
      <w:r>
        <w:rPr>
          <w:rFonts w:cs="Times CE" w:ascii="Times CE" w:hAnsi="Times CE"/>
          <w:i/>
          <w:sz w:val="24"/>
          <w:szCs w:val="24"/>
        </w:rPr>
        <w:t xml:space="preserve"> </w:t>
      </w:r>
    </w:p>
    <w:p>
      <w:pPr>
        <w:pStyle w:val="Heading1"/>
        <w:rPr>
          <w:szCs w:val="24"/>
        </w:rPr>
      </w:pPr>
      <w:r>
        <w:rPr/>
        <w:t>Határozatai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i/>
          <w:sz w:val="22"/>
          <w:szCs w:val="24"/>
        </w:rPr>
        <w:t>A Kari Tanács ülésén a 24 (Huszonnégy) szavazati joggal rendelkező tagja közül 24 (Huszonnégy) fő adhatott le érvényesen szavazatot, ebből 18 (Tizennyolc) személyesen és 6 (Hat) fő póttagként, a jelenléti ív szerint. Az ülésen jelen volt – és az első napirendi pontot személyesen levezette –  Dr. KOMLÓSI László rektorhelyettes, delegált bizottság elnök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a helyszínen kiosztott napirendet egyhangú szavazással elfogadt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15/2007. (III.28.) KT. sz. határozat (személyi határozat)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;Times CE" w:ascii="Times New Roman CE;Times CE" w:hAnsi="Times New Roman CE;Times CE"/>
          <w:sz w:val="22"/>
        </w:rPr>
        <w:t xml:space="preserve">Döntés </w:t>
      </w:r>
      <w:r>
        <w:rPr>
          <w:rFonts w:cs="Times New Roman CE;Times CE" w:ascii="Times New Roman CE;Times CE" w:hAnsi="Times New Roman CE;Times CE"/>
          <w:b/>
          <w:sz w:val="22"/>
        </w:rPr>
        <w:t xml:space="preserve">dékáni pályázat </w:t>
      </w:r>
      <w:r>
        <w:rPr>
          <w:rFonts w:cs="Times New Roman CE;Times CE" w:ascii="Times New Roman CE;Times CE" w:hAnsi="Times New Roman CE;Times CE"/>
          <w:sz w:val="22"/>
        </w:rPr>
        <w:t>támogatásáról (Dr. GERESDI István egyetemi docens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 xml:space="preserve">A Kari Tanács titkos szavazással 23 (Huszonhárom) Igen szavazattal, tartózkodás és nem szavazat nélkül viszont 1 (Egy) érvénytelen szavazat mellett </w:t>
      </w:r>
      <w:r>
        <w:rPr>
          <w:rFonts w:cs="Times New Roman CE;Times CE" w:ascii="Times New Roman CE;Times CE" w:hAnsi="Times New Roman CE;Times CE"/>
          <w:i/>
          <w:sz w:val="22"/>
        </w:rPr>
        <w:t>támogatásáról biztosította Dr. GERESDI István, a Környezettudományi Intézet egyetemi docensének pályázatát a Kar dékáni tisztségének betöltésére 2007. július 1. napjától 2010. június 30. napjáig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;Times CE" w:ascii="Times New Roman CE;Times CE" w:hAnsi="Times New Roman CE;Times CE"/>
          <w:i/>
          <w:sz w:val="22"/>
        </w:rPr>
        <w:t>A Kari Tanács támogató döntését a Tanács titkára a Rektorhoz továbbítja mérlegelés után döntés meghozatalához (PTE SZMSZ 90.§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16/2007. (III.28.) KT. sz. határozat (személyi határozat)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;Times CE" w:ascii="Times New Roman CE;Times CE" w:hAnsi="Times New Roman CE;Times CE"/>
          <w:sz w:val="22"/>
        </w:rPr>
        <w:t xml:space="preserve">Döntés </w:t>
      </w:r>
      <w:r>
        <w:rPr>
          <w:rFonts w:cs="Times New Roman CE;Times CE" w:ascii="Times New Roman CE;Times CE" w:hAnsi="Times New Roman CE;Times CE"/>
          <w:b/>
          <w:sz w:val="22"/>
        </w:rPr>
        <w:t>intézetigazgatói pályázat</w:t>
      </w:r>
      <w:r>
        <w:rPr>
          <w:rFonts w:cs="Times New Roman CE;Times CE" w:ascii="Times New Roman CE;Times CE" w:hAnsi="Times New Roman CE;Times CE"/>
          <w:sz w:val="22"/>
        </w:rPr>
        <w:t xml:space="preserve"> támogatásáról (Biológiai Intézet, Dr. PUTNOKI Péter, egyetemi tanár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 xml:space="preserve">A Kari Tanács titkos szavazással 23 (Huszonhárom) Igen szavazattal, nem szavazat nélkül, 1 (Egy) tartózkodás mellett </w:t>
      </w:r>
      <w:r>
        <w:rPr>
          <w:rFonts w:cs="Times New Roman CE;Times CE" w:ascii="Times New Roman CE;Times CE" w:hAnsi="Times New Roman CE;Times CE"/>
          <w:i/>
          <w:sz w:val="22"/>
        </w:rPr>
        <w:t>támogatásáról biztosította Dr. PUTNOKI Péter, a Biológiai Intézet egyetemi tanárának pályázatát az Intézet intézetigazgatói megbízására három év időtartamra 2007. július 1. napjától 2010. június 30. napjáig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;Times CE" w:ascii="Times New Roman CE;Times CE" w:hAnsi="Times New Roman CE;Times CE"/>
          <w:i/>
          <w:sz w:val="22"/>
        </w:rPr>
        <w:t>A Kari Tanács támogató döntését a Tanács titkára a Rektorhoz továbbítja mérlegelés után döntés meghozatalához (PTE SZMSZ 98.§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17/2007. (III.28.) KT. sz. határozat (személyi határozat)</w:t>
            </w:r>
          </w:p>
        </w:tc>
      </w:tr>
    </w:tbl>
    <w:p>
      <w:pPr>
        <w:pStyle w:val="Normal"/>
        <w:jc w:val="both"/>
        <w:rPr/>
      </w:pPr>
      <w:r>
        <w:rPr>
          <w:rFonts w:cs="Times New Roman CE;Times CE" w:ascii="Times New Roman CE;Times CE" w:hAnsi="Times New Roman CE;Times CE"/>
          <w:sz w:val="22"/>
        </w:rPr>
        <w:t xml:space="preserve">Döntés </w:t>
      </w:r>
      <w:r>
        <w:rPr>
          <w:rFonts w:cs="Times New Roman CE;Times CE" w:ascii="Times New Roman CE;Times CE" w:hAnsi="Times New Roman CE;Times CE"/>
          <w:b/>
          <w:sz w:val="22"/>
        </w:rPr>
        <w:t>intézetigazgatói pályázat</w:t>
      </w:r>
      <w:r>
        <w:rPr>
          <w:rFonts w:cs="Times New Roman CE;Times CE" w:ascii="Times New Roman CE;Times CE" w:hAnsi="Times New Roman CE;Times CE"/>
          <w:sz w:val="22"/>
        </w:rPr>
        <w:t xml:space="preserve"> támogatásáról (Kémiai Intézet, Dr. KOLLÁR László egyetemi tanár)</w:t>
      </w:r>
    </w:p>
    <w:p>
      <w:pPr>
        <w:pStyle w:val="Normal"/>
        <w:jc w:val="both"/>
        <w:rPr>
          <w:rFonts w:ascii="Times New Roman CE;Times CE" w:hAnsi="Times New Roman CE;Times CE" w:cs="Times New Roman CE;Times CE"/>
          <w:sz w:val="22"/>
        </w:rPr>
      </w:pPr>
      <w:r>
        <w:rPr>
          <w:rFonts w:cs="Times New Roman CE;Times CE" w:ascii="Times New Roman CE;Times CE" w:hAnsi="Times New Roman CE;Times CE"/>
          <w:sz w:val="22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 xml:space="preserve">A Kari Tanács titkos szavazással 21 (Huszonegy) Igen szavazattal, nem szavazat nélkül, 3 (Három) tartózkodás mellett </w:t>
      </w:r>
      <w:r>
        <w:rPr>
          <w:rFonts w:cs="Times New Roman CE;Times CE" w:ascii="Times New Roman CE;Times CE" w:hAnsi="Times New Roman CE;Times CE"/>
          <w:i/>
          <w:sz w:val="22"/>
        </w:rPr>
        <w:t>támogatásáról biztosította Dr. KOLLÁR László, a Kémiai Intézet egyetemi tanárának pályázatát az Intézet intézetigazgatói megbízására  2007. július 1. napjától 2010. június 30. napjáig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;Times CE" w:ascii="Times New Roman CE;Times CE" w:hAnsi="Times New Roman CE;Times CE"/>
          <w:i/>
          <w:sz w:val="22"/>
        </w:rPr>
        <w:t>A Kari Tanács támogató döntését a Tanács titkára a Rektorhoz továbbítja mérlegelés után döntés meghozatalához (PTE SZMSZ 98.§)</w:t>
      </w:r>
      <w:r>
        <w:br w:type="page"/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18/2007. (III.28.) KT. sz. határozat (személyi határozat)</w:t>
            </w:r>
          </w:p>
        </w:tc>
      </w:tr>
    </w:tbl>
    <w:p>
      <w:pPr>
        <w:pStyle w:val="Normal"/>
        <w:jc w:val="both"/>
        <w:rPr/>
      </w:pPr>
      <w:r>
        <w:rPr>
          <w:rFonts w:cs="Times New Roman CE;Times CE" w:ascii="Times New Roman CE;Times CE" w:hAnsi="Times New Roman CE;Times CE"/>
          <w:sz w:val="22"/>
        </w:rPr>
        <w:t xml:space="preserve">Döntés </w:t>
      </w:r>
      <w:r>
        <w:rPr>
          <w:rFonts w:cs="Times New Roman CE;Times CE" w:ascii="Times New Roman CE;Times CE" w:hAnsi="Times New Roman CE;Times CE"/>
          <w:b/>
          <w:sz w:val="22"/>
        </w:rPr>
        <w:t>„arany oklevél”</w:t>
      </w:r>
      <w:r>
        <w:rPr>
          <w:rFonts w:cs="Times New Roman CE;Times CE" w:ascii="Times New Roman CE;Times CE" w:hAnsi="Times New Roman CE;Times CE"/>
          <w:sz w:val="22"/>
        </w:rPr>
        <w:t xml:space="preserve"> kiadására irányuló kérelmek támogatásáról</w:t>
      </w:r>
    </w:p>
    <w:p>
      <w:pPr>
        <w:pStyle w:val="Normal"/>
        <w:jc w:val="both"/>
        <w:rPr>
          <w:rFonts w:ascii="Times New Roman CE;Times CE" w:hAnsi="Times New Roman CE;Times CE" w:cs="Times New Roman CE;Times CE"/>
          <w:sz w:val="22"/>
        </w:rPr>
      </w:pPr>
      <w:r>
        <w:rPr>
          <w:rFonts w:cs="Times New Roman CE;Times CE" w:ascii="Times New Roman CE;Times CE" w:hAnsi="Times New Roman CE;Times CE"/>
          <w:sz w:val="22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 xml:space="preserve">A Kari Tanács – titkos szavazással –  az alábbi arányokban </w:t>
      </w:r>
      <w:r>
        <w:rPr>
          <w:rFonts w:cs="Times New Roman CE;Times CE" w:ascii="Times New Roman CE;Times CE" w:hAnsi="Times New Roman CE;Times CE"/>
          <w:i/>
          <w:sz w:val="22"/>
        </w:rPr>
        <w:t>támogatásáról biztosította az arany oklevél kiadására irányuló kérelmeket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;Times CE" w:ascii="Times New Roman CE;Times CE" w:hAnsi="Times New Roman CE;Times CE"/>
          <w:i/>
          <w:sz w:val="22"/>
        </w:rPr>
        <w:t>A Kari Tanács támogató döntését a Tanács titkára a Rektori Hivatalba továbbítja további ügyintézés – a Szenátusra továbbküldés – céljából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/PTE SZMSZ 40.§ f) fc)/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1080"/>
        <w:gridCol w:w="900"/>
        <w:gridCol w:w="1402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/>
            </w:pPr>
            <w:r>
              <w:rPr/>
              <w:t>Tartózkodott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AMBRUS Jánosné (CSALA Mária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atemtaika-ké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ÁRVA</w:t>
            </w:r>
            <w:r>
              <w:rPr>
                <w:b/>
              </w:rPr>
              <w:t xml:space="preserve">  Zoltán</w:t>
            </w:r>
          </w:p>
          <w:p>
            <w:pPr>
              <w:pStyle w:val="Normal"/>
              <w:rPr/>
            </w:pPr>
            <w:r>
              <w:rPr/>
              <w:t>matematika-fi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cs-CZ"/>
              </w:rPr>
              <w:t>BAZSIKA</w:t>
            </w:r>
            <w:r>
              <w:rPr>
                <w:b/>
              </w:rPr>
              <w:t xml:space="preserve"> Elemérné (SÁFÁR Elvira)</w:t>
            </w:r>
          </w:p>
          <w:p>
            <w:pPr>
              <w:pStyle w:val="Normal"/>
              <w:rPr>
                <w:lang w:val="cs-CZ"/>
              </w:rPr>
            </w:pPr>
            <w:r>
              <w:rPr/>
              <w:t>biológia-földraj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BODNÁR</w:t>
            </w:r>
            <w:r>
              <w:rPr>
                <w:b/>
              </w:rPr>
              <w:t xml:space="preserve"> Imr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stnev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NÁR Imréné (SEBESTYÉN Ilona)</w:t>
            </w:r>
          </w:p>
          <w:p>
            <w:pPr>
              <w:pStyle w:val="Normal"/>
              <w:rPr/>
            </w:pPr>
            <w:r>
              <w:rPr/>
              <w:t>Testnev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cs-CZ"/>
              </w:rPr>
              <w:t>CSONTOS</w:t>
            </w:r>
            <w:r>
              <w:rPr>
                <w:b/>
              </w:rPr>
              <w:t xml:space="preserve"> István</w:t>
            </w:r>
          </w:p>
          <w:p>
            <w:pPr>
              <w:pStyle w:val="Normal"/>
              <w:rPr/>
            </w:pPr>
            <w:r>
              <w:rPr/>
              <w:t>matematika-fi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DANYI</w:t>
            </w:r>
            <w:r>
              <w:rPr>
                <w:b/>
              </w:rPr>
              <w:t xml:space="preserve"> András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biológia</w:t>
            </w:r>
            <w:r>
              <w:rPr/>
              <w:t>-földraj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cs-CZ"/>
              </w:rPr>
              <w:t>EÖRDÖGH</w:t>
            </w:r>
            <w:r>
              <w:rPr>
                <w:b/>
              </w:rPr>
              <w:t xml:space="preserve"> Istvánné (HARSÁNYI Márta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matematika</w:t>
            </w:r>
            <w:r>
              <w:rPr/>
              <w:t>-ké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FARKAS János</w:t>
            </w:r>
          </w:p>
          <w:p>
            <w:pPr>
              <w:pStyle w:val="Normal"/>
              <w:rPr/>
            </w:pPr>
            <w:r>
              <w:rPr/>
              <w:t>történelem-</w:t>
            </w:r>
            <w:r>
              <w:rPr>
                <w:lang w:val="cs-CZ"/>
              </w:rPr>
              <w:t>földraj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KAS  Lajosné (LÉCZ Mária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iológia</w:t>
            </w:r>
            <w:r>
              <w:rPr/>
              <w:t>-földraj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FLECK</w:t>
            </w:r>
            <w:r>
              <w:rPr>
                <w:b/>
              </w:rPr>
              <w:t xml:space="preserve"> Ottó</w:t>
            </w:r>
          </w:p>
          <w:p>
            <w:pPr>
              <w:pStyle w:val="Normal"/>
              <w:rPr/>
            </w:pPr>
            <w:r>
              <w:rPr/>
              <w:t>biológia-</w:t>
            </w:r>
            <w:r>
              <w:rPr>
                <w:lang w:val="cs-CZ"/>
              </w:rPr>
              <w:t>testnev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cs-CZ"/>
              </w:rPr>
              <w:t>HARMAT</w:t>
            </w:r>
            <w:r>
              <w:rPr>
                <w:b/>
              </w:rPr>
              <w:t xml:space="preserve"> Mihályné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matematika</w:t>
            </w:r>
            <w:r>
              <w:rPr/>
              <w:t>-ké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HEGEDŰS</w:t>
            </w:r>
            <w:r>
              <w:rPr>
                <w:b/>
              </w:rPr>
              <w:t xml:space="preserve"> Sándor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matematika</w:t>
            </w:r>
            <w:r>
              <w:rPr/>
              <w:t>-fi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SS Anna (KISS Anna)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Matematika</w:t>
            </w:r>
            <w:r>
              <w:rPr>
                <w:b/>
              </w:rPr>
              <w:t>-ké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EIN Zoltánné (KISS Judit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matematika</w:t>
            </w:r>
            <w:r>
              <w:rPr/>
              <w:t>-fi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cs-CZ"/>
              </w:rPr>
              <w:t>Dr</w:t>
            </w:r>
            <w:r>
              <w:rPr>
                <w:b/>
              </w:rPr>
              <w:t xml:space="preserve">. KOVÁCS Jánosné (PATÓCS </w:t>
            </w:r>
            <w:r>
              <w:rPr>
                <w:b/>
                <w:lang w:val="cs-CZ"/>
              </w:rPr>
              <w:t>Zsuzsanna</w:t>
            </w:r>
            <w:r>
              <w:rPr>
                <w:b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matematika</w:t>
            </w:r>
            <w:r>
              <w:rPr/>
              <w:t>-fi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cs-CZ"/>
              </w:rPr>
              <w:t>LÁNYI</w:t>
            </w:r>
            <w:r>
              <w:rPr>
                <w:b/>
              </w:rPr>
              <w:t xml:space="preserve"> Zoltánné (MOLNÁR Róza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stnev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NECZKY Ferenc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matematika</w:t>
            </w:r>
            <w:r>
              <w:rPr/>
              <w:t>-ké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MEGYERI</w:t>
            </w:r>
            <w:r>
              <w:rPr>
                <w:b/>
              </w:rPr>
              <w:t xml:space="preserve"> Károl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atematika</w:t>
            </w:r>
            <w:r>
              <w:rPr/>
              <w:t>-fi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MOLNÁR Mihál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atematika-fi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NAGY  István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stnev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cs-CZ"/>
              </w:rPr>
              <w:t>NÁDASDI</w:t>
            </w:r>
            <w:r>
              <w:rPr>
                <w:b/>
              </w:rPr>
              <w:t xml:space="preserve"> Gyuláné (CSAPÓ Magdolna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atematika</w:t>
            </w:r>
            <w:r>
              <w:rPr/>
              <w:t>-fi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ÉMETH </w:t>
            </w:r>
            <w:r>
              <w:rPr>
                <w:b/>
                <w:lang w:val="cs-CZ"/>
              </w:rPr>
              <w:t>EMILNÉ</w:t>
            </w:r>
            <w:r>
              <w:rPr>
                <w:b/>
              </w:rPr>
              <w:t xml:space="preserve"> (KURICS </w:t>
            </w:r>
            <w:r>
              <w:rPr>
                <w:b/>
                <w:lang w:val="cs-CZ"/>
              </w:rPr>
              <w:t>Borbála</w:t>
            </w:r>
            <w:r>
              <w:rPr>
                <w:b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matematika</w:t>
            </w:r>
            <w:r>
              <w:rPr/>
              <w:t>-fi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 xml:space="preserve">PÁLINKÁS </w:t>
            </w:r>
            <w:r>
              <w:rPr>
                <w:b/>
                <w:lang w:val="cs-CZ"/>
              </w:rPr>
              <w:t>Mária</w:t>
            </w:r>
            <w:r>
              <w:rPr>
                <w:b/>
              </w:rPr>
              <w:t xml:space="preserve"> (PÁLINKÁS Mária)</w:t>
            </w:r>
          </w:p>
          <w:p>
            <w:pPr>
              <w:pStyle w:val="Normal"/>
              <w:rPr/>
            </w:pPr>
            <w:r>
              <w:rPr/>
              <w:t>matematika-fi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GÓ  Ferencné (FRÁNYÓ Magdolna)</w:t>
            </w:r>
          </w:p>
          <w:p>
            <w:pPr>
              <w:pStyle w:val="Normal"/>
              <w:rPr>
                <w:lang w:val="cs-CZ"/>
              </w:rPr>
            </w:pPr>
            <w:r>
              <w:rPr/>
              <w:t>matematika-ké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NCSEK Imre</w:t>
            </w:r>
          </w:p>
          <w:p>
            <w:pPr>
              <w:pStyle w:val="Normal"/>
              <w:rPr/>
            </w:pPr>
            <w:r>
              <w:rPr/>
              <w:t>biológia-földraj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SÁNDOR Károly</w:t>
            </w:r>
          </w:p>
          <w:p>
            <w:pPr>
              <w:pStyle w:val="Normal"/>
              <w:rPr>
                <w:lang w:val="cs-CZ"/>
              </w:rPr>
            </w:pPr>
            <w:r>
              <w:rPr/>
              <w:t>matematika-fi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 xml:space="preserve">SCHWÁB </w:t>
            </w:r>
            <w:r>
              <w:rPr>
                <w:b/>
                <w:lang w:val="cs-CZ"/>
              </w:rPr>
              <w:t>György</w:t>
            </w:r>
          </w:p>
          <w:p>
            <w:pPr>
              <w:pStyle w:val="Normal"/>
              <w:rPr/>
            </w:pPr>
            <w:r>
              <w:rPr/>
              <w:t>történelem-</w:t>
            </w:r>
            <w:r>
              <w:rPr>
                <w:lang w:val="cs-CZ"/>
              </w:rPr>
              <w:t>földraj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SOLTÉSZ Dezső</w:t>
            </w:r>
          </w:p>
          <w:p>
            <w:pPr>
              <w:pStyle w:val="Normal"/>
              <w:rPr>
                <w:lang w:val="cs-CZ"/>
              </w:rPr>
            </w:pPr>
            <w:r>
              <w:rPr/>
              <w:t>matematika-</w:t>
            </w:r>
            <w:r>
              <w:rPr>
                <w:lang w:val="cs-CZ"/>
              </w:rPr>
              <w:t>ké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SZAUER Ágoston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atematika-ké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cs-CZ"/>
              </w:rPr>
              <w:t>SZEBERÉNYI</w:t>
            </w:r>
            <w:r>
              <w:rPr>
                <w:b/>
              </w:rPr>
              <w:t xml:space="preserve"> </w:t>
            </w:r>
            <w:r>
              <w:rPr>
                <w:b/>
                <w:lang w:val="cs-CZ"/>
              </w:rPr>
              <w:t>Jenőné</w:t>
            </w:r>
            <w:r>
              <w:rPr>
                <w:b/>
              </w:rPr>
              <w:t xml:space="preserve"> (BÁLINT Eszter)</w:t>
            </w:r>
          </w:p>
          <w:p>
            <w:pPr>
              <w:pStyle w:val="Normal"/>
              <w:rPr/>
            </w:pPr>
            <w:r>
              <w:rPr/>
              <w:t>biológia-földraj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 xml:space="preserve">SZILÁGYI </w:t>
            </w:r>
            <w:r>
              <w:rPr>
                <w:b/>
                <w:lang w:val="cs-CZ"/>
              </w:rPr>
              <w:t>Dezső</w:t>
            </w:r>
          </w:p>
          <w:p>
            <w:pPr>
              <w:pStyle w:val="Normal"/>
              <w:rPr/>
            </w:pPr>
            <w:r>
              <w:rPr/>
              <w:t>biológia-</w:t>
            </w:r>
            <w:r>
              <w:rPr>
                <w:lang w:val="cs-CZ"/>
              </w:rPr>
              <w:t>testnev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OBI </w:t>
            </w:r>
            <w:r>
              <w:rPr>
                <w:b/>
                <w:lang w:val="cs-CZ"/>
              </w:rPr>
              <w:t>Mária</w:t>
            </w:r>
            <w:r>
              <w:rPr>
                <w:b/>
              </w:rPr>
              <w:t xml:space="preserve"> (</w:t>
            </w:r>
            <w:r>
              <w:rPr>
                <w:b/>
                <w:lang w:val="cs-CZ"/>
              </w:rPr>
              <w:t>SZOBI</w:t>
            </w:r>
            <w:r>
              <w:rPr>
                <w:b/>
              </w:rPr>
              <w:t xml:space="preserve"> Mária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biológia-testnev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ŐTS Péter</w:t>
            </w:r>
          </w:p>
          <w:p>
            <w:pPr>
              <w:pStyle w:val="Normal"/>
              <w:rPr/>
            </w:pPr>
            <w:r>
              <w:rPr/>
              <w:t>matematika-fiz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TIRPÁKNÉ (</w:t>
            </w:r>
            <w:r>
              <w:rPr>
                <w:b/>
                <w:lang w:val="cs-CZ"/>
              </w:rPr>
              <w:t>JUHÁSZ</w:t>
            </w:r>
            <w:r>
              <w:rPr>
                <w:b/>
              </w:rPr>
              <w:t xml:space="preserve"> Anna)</w:t>
            </w:r>
          </w:p>
          <w:p>
            <w:pPr>
              <w:pStyle w:val="Normal"/>
              <w:rPr/>
            </w:pPr>
            <w:r>
              <w:rPr/>
              <w:t>biológia-</w:t>
            </w:r>
            <w:r>
              <w:rPr>
                <w:lang w:val="cs-CZ"/>
              </w:rPr>
              <w:t>földraj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TÓTH Gyula</w:t>
            </w:r>
          </w:p>
          <w:p>
            <w:pPr>
              <w:pStyle w:val="Normal"/>
              <w:rPr>
                <w:lang w:val="cs-CZ"/>
              </w:rPr>
            </w:pPr>
            <w:r>
              <w:rPr/>
              <w:t>biológia-raj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GA Imréné (SZILÁGYI Ilona)</w:t>
            </w:r>
          </w:p>
          <w:p>
            <w:pPr>
              <w:pStyle w:val="Normal"/>
              <w:rPr>
                <w:lang w:val="cs-CZ"/>
              </w:rPr>
            </w:pPr>
            <w:r>
              <w:rPr/>
              <w:t>matematika-ké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VASS István</w:t>
            </w:r>
          </w:p>
          <w:p>
            <w:pPr>
              <w:pStyle w:val="Normal"/>
              <w:rPr/>
            </w:pPr>
            <w:r>
              <w:rPr/>
              <w:t>biológia-</w:t>
            </w:r>
            <w:r>
              <w:rPr>
                <w:lang w:val="cs-CZ"/>
              </w:rPr>
              <w:t>földraj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 xml:space="preserve">Dr. WESSJÁK </w:t>
            </w:r>
            <w:r>
              <w:rPr>
                <w:b/>
                <w:lang w:val="cs-CZ"/>
              </w:rPr>
              <w:t>Dezsőné</w:t>
            </w:r>
            <w:r>
              <w:rPr>
                <w:b/>
              </w:rPr>
              <w:t xml:space="preserve">  (NYÁRS Terézia)</w:t>
            </w:r>
          </w:p>
          <w:p>
            <w:pPr>
              <w:pStyle w:val="Normal"/>
              <w:rPr/>
            </w:pPr>
            <w:r>
              <w:rPr/>
              <w:t>biológia-</w:t>
            </w:r>
            <w:r>
              <w:rPr>
                <w:lang w:val="cs-CZ"/>
              </w:rPr>
              <w:t>testnev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  <w:u w:val="single"/>
        </w:rPr>
        <w:t>II. rész</w:t>
        <w:tab/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19/2007. (II.28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i Hivatal vezető</w:t>
            </w:r>
          </w:p>
        </w:tc>
      </w:tr>
    </w:tbl>
    <w:p>
      <w:pPr>
        <w:pStyle w:val="Normal"/>
        <w:jc w:val="both"/>
        <w:rPr>
          <w:rFonts w:ascii="Times New Roman CE;Times CE" w:hAnsi="Times New Roman CE;Times CE" w:cs="Times New Roman CE;Times CE"/>
          <w:sz w:val="22"/>
        </w:rPr>
      </w:pPr>
      <w:r>
        <w:rPr>
          <w:rFonts w:cs="Times New Roman CE;Times CE" w:ascii="Times New Roman CE;Times CE" w:hAnsi="Times New Roman CE;Times CE"/>
          <w:sz w:val="22"/>
        </w:rPr>
        <w:t>Döntés a dékán-helyettesi pótlék mértékérő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;Times CE" w:ascii="Times New Roman CE;Times CE" w:hAnsi="Times New Roman CE;Times CE"/>
          <w:sz w:val="22"/>
        </w:rPr>
        <w:t>(a mindenkori minimálbér háromszorosának megfelelő összegben való meghatározás)</w:t>
      </w:r>
    </w:p>
    <w:p>
      <w:pPr>
        <w:pStyle w:val="Normal"/>
        <w:jc w:val="both"/>
        <w:rPr>
          <w:b/>
          <w:b/>
          <w:sz w:val="22"/>
          <w:szCs w:val="24"/>
          <w:lang w:val="cs-CZ"/>
        </w:rPr>
      </w:pPr>
      <w:r>
        <w:rPr>
          <w:b/>
          <w:sz w:val="22"/>
          <w:szCs w:val="22"/>
          <w:lang w:val="cs-CZ"/>
        </w:rPr>
        <w:t xml:space="preserve">PTE SZMSZ 4. sz. mell. (Foglalkoztatási követelményrendszer) 148.§ </w:t>
      </w:r>
      <w:r>
        <w:rPr>
          <w:b/>
          <w:sz w:val="22"/>
          <w:szCs w:val="22"/>
        </w:rPr>
        <w:t>(2)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  <w:lang w:val="cs-CZ"/>
        </w:rPr>
      </w:pPr>
      <w:r>
        <w:rPr>
          <w:rFonts w:cs="Times CE" w:ascii="Times CE" w:hAnsi="Times CE"/>
          <w:b/>
          <w:i/>
          <w:sz w:val="22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nyílt szavazással, 23 (Huszonhárom) Igen és 1 (Egy) Nem szavazattal, viszont tartózkodás nélkül döntött a dékán-helyettes illetmény-kiegészítéséről, melynek mértéke 2007 március 1. napjától a mindenkori minimálbér háromszorosának megfelelő összeg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TTK 20/2007. (II.28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;Times CE" w:ascii="Times New Roman CE;Times CE" w:hAnsi="Times New Roman CE;Times CE"/>
          <w:sz w:val="22"/>
        </w:rPr>
        <w:t xml:space="preserve">Döntés helyiség elnevezéséről (A/230 terem, </w:t>
      </w:r>
      <w:r>
        <w:rPr>
          <w:rFonts w:cs="Times New Roman CE;Times CE" w:ascii="Times New Roman CE;Times CE" w:hAnsi="Times New Roman CE;Times CE"/>
          <w:b/>
          <w:sz w:val="22"/>
        </w:rPr>
        <w:t>Dr. Horváth Adolf Olivér</w:t>
      </w:r>
      <w:r>
        <w:rPr>
          <w:rFonts w:cs="Times New Roman CE;Times CE" w:ascii="Times New Roman CE;Times CE" w:hAnsi="Times New Roman CE;Times CE"/>
          <w:sz w:val="22"/>
        </w:rPr>
        <w:t>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nyílt szavazással, 24 (Huszonnégy) Igen szavazattal, Nem szavazat és Tartózkodás nélkül döntött az A/230-as terem Dr. HORVÁTH Adolf Olivérről való elnevezéséről. A névadó ünnepségre Dr. Horváth Adolf Olivér születésének 100. évfordulója alkalmával kerül sor.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r. HATVANI Zsolt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2"/>
          <w:szCs w:val="24"/>
        </w:rPr>
        <w:t>Dékáni Hivatal vezető</w:t>
      </w:r>
    </w:p>
    <w:p>
      <w:pPr>
        <w:pStyle w:val="Normal"/>
        <w:jc w:val="right"/>
        <w:rPr>
          <w:rFonts w:ascii="Times CE" w:hAnsi="Times CE" w:cs="Times CE"/>
          <w:i/>
          <w:i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CE"/>
    <w:charset w:val="01"/>
    <w:family w:val="roman"/>
    <w:pitch w:val="variable"/>
  </w:font>
  <w:font w:name="Symbol">
    <w:charset w:val="02"/>
    <w:family w:val="auto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;Times CE" w:hAnsi="Times New Roman CE;Times CE" w:cs="Times New Roman CE;Times CE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;Times CE" w:hAnsi="Times New Roman CE;Times CE" w:cs="Times New Roman CE;Times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;Times CE" w:hAnsi="Times New Roman CE;Times CE" w:cs="Times New Roman CE;Times CE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spacing w:before="0" w:after="40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9:18:00Z</dcterms:created>
  <dc:creator>Zsolt HATVANI Dr.</dc:creator>
  <dc:description/>
  <dc:language>en-US</dc:language>
  <cp:lastModifiedBy>Zsolt HATVANI</cp:lastModifiedBy>
  <cp:lastPrinted>2007-03-28T10:58:00Z</cp:lastPrinted>
  <dcterms:modified xsi:type="dcterms:W3CDTF">2007-03-28T13:27:00Z</dcterms:modified>
  <cp:revision>14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