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D. 6-……/2008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8. június 19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8. június 25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4.00 órakor /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további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szinté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8-06-24T10:54:00Z</dcterms:modified>
  <cp:revision>13</cp:revision>
  <dc:subject>Kari Tanács ülése</dc:subject>
  <dc:title>Meghívó</dc:title>
</cp:coreProperties>
</file>