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Heading"/>
        <w:jc w:val="right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2008.  április 23. napján 12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2"/>
          <w:szCs w:val="24"/>
        </w:rPr>
        <w:t xml:space="preserve">Kari Tanácsteremben </w:t>
      </w:r>
      <w:r>
        <w:rPr>
          <w:rFonts w:cs="Times CE" w:ascii="Times CE" w:hAnsi="Times CE"/>
          <w:sz w:val="22"/>
          <w:szCs w:val="24"/>
        </w:rPr>
        <w:t>tartandó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</w:rPr>
        <w:t>Napirendje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  <w:szCs w:val="24"/>
        </w:rPr>
        <w:t>Az előzetes napirendtől való esetleges eltérések ismertetése, a végleges NAPIREND megszavazása. A delegált hallgatói önkormányzati tagok bemutatkozása és a kari HÖK-elnök tájékoztatója a HÖK egyes döntéseiről és ügyeirő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29/2008 (IV.23.) KT. sz. határozat (személyi határozat)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HÖK elnö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Döntés a kari bizottságokba delegált új hallgató tagok támogatásáró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(MÜLLER Csaba, EGYHÁZI Gergő, GUSZTÁV Edit, OLÁH Anita, TÓTH Mariann, SUSZTER László, ZAG Gábor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30/2008 (IV.23.) KT. sz. határozat (személyi határozat)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Kezdeményez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„doctor et professor honoris causa”cím adományozásának kezdeményezéséről (Földrajzi Intézet, Prof. Dr. Walter ZSILINCSAR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31/2008 (IV.23.) KT. sz. határozat (személyi határozat)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ottság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Vélemény-nyilvánító szavazás önálló oktatási egység vezetésére (Fizikai Intézet intézetigazgatója) kiírt nyilvános pályázatra érkezett pályázatról (Fizikai Intézet, Dr. HEBLING János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32/2008 (IV.23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ottság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Vélemény-nyilvánító szavazás határozott időtartamra kiírt 2010. augusztus 31. napjáig szóló adjunktusi kinevezésre kiírt nyilvános pályázatra érkezett pályázatról (Kémiai Intézet, Dr. BOROS Borbála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33/2008 (IV.23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ottság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Vélemény-nyilvánító szavazás adjunktusi állásra kiírt nyilvános pályázatra érkezett pályázatról (Biológiai Intézet, Dr. DÉNES Viktória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34/2008 (IV.23.) KT. sz. határozat (személyi határozat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Titkár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arany oklevél kérelmek támogat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Heading1"/>
        <w:rPr/>
      </w:pPr>
      <w:r>
        <w:rPr>
          <w:sz w:val="20"/>
        </w:rPr>
        <w:t>Dr. BÉRCES Lászlóné (DRÉGELYI Edit) matematika-kémia</w:t>
      </w:r>
    </w:p>
    <w:p>
      <w:pPr>
        <w:pStyle w:val="Normal"/>
        <w:rPr>
          <w:lang w:val="cs-CZ"/>
        </w:rPr>
      </w:pPr>
      <w:r>
        <w:rPr>
          <w:b/>
        </w:rPr>
        <w:t xml:space="preserve">DARVAS József </w:t>
      </w:r>
      <w:r>
        <w:rPr/>
        <w:t>matematika-kémia</w:t>
      </w:r>
    </w:p>
    <w:p>
      <w:pPr>
        <w:pStyle w:val="Normal"/>
        <w:rPr>
          <w:lang w:val="cs-CZ"/>
        </w:rPr>
      </w:pPr>
      <w:r>
        <w:rPr>
          <w:b/>
        </w:rPr>
        <w:t xml:space="preserve">Dr. ERHARDT  Imre </w:t>
      </w:r>
      <w:r>
        <w:rPr/>
        <w:t>matematika-fizika</w:t>
      </w:r>
    </w:p>
    <w:p>
      <w:pPr>
        <w:pStyle w:val="Normal"/>
        <w:rPr>
          <w:lang w:val="cs-CZ"/>
        </w:rPr>
      </w:pPr>
      <w:r>
        <w:rPr>
          <w:b/>
        </w:rPr>
        <w:t xml:space="preserve">Dr. HARSÁNYI Károlyné (HORVÁTH Rozália) </w:t>
      </w:r>
      <w:r>
        <w:rPr/>
        <w:t>matematika-kémia</w:t>
      </w:r>
    </w:p>
    <w:p>
      <w:pPr>
        <w:pStyle w:val="Normal"/>
        <w:rPr>
          <w:lang w:val="cs-CZ"/>
        </w:rPr>
      </w:pPr>
      <w:r>
        <w:rPr>
          <w:b/>
        </w:rPr>
        <w:t xml:space="preserve">HORVÁTH István </w:t>
      </w:r>
      <w:r>
        <w:rPr/>
        <w:t>matematika-kémia</w:t>
      </w:r>
    </w:p>
    <w:p>
      <w:pPr>
        <w:pStyle w:val="Normal"/>
        <w:rPr>
          <w:lang w:val="cs-CZ"/>
        </w:rPr>
      </w:pPr>
      <w:r>
        <w:rPr>
          <w:b/>
        </w:rPr>
        <w:t xml:space="preserve">IRÓ Antalné (VÁRKONYI  Erzsébet) </w:t>
      </w:r>
      <w:r>
        <w:rPr/>
        <w:t>matematika-kémia</w:t>
      </w:r>
    </w:p>
    <w:p>
      <w:pPr>
        <w:pStyle w:val="Normal"/>
        <w:rPr>
          <w:lang w:val="cs-CZ"/>
        </w:rPr>
      </w:pPr>
      <w:r>
        <w:rPr>
          <w:b/>
        </w:rPr>
        <w:t>KALOCSAI Károlyné (</w:t>
      </w:r>
      <w:r>
        <w:rPr>
          <w:b/>
          <w:lang w:val="cs-CZ"/>
        </w:rPr>
        <w:t>BÍRÓ</w:t>
      </w:r>
      <w:r>
        <w:rPr>
          <w:b/>
        </w:rPr>
        <w:t xml:space="preserve"> Jolán) </w:t>
      </w:r>
      <w:r>
        <w:rPr/>
        <w:t>matematika-kémia</w:t>
      </w:r>
    </w:p>
    <w:p>
      <w:pPr>
        <w:pStyle w:val="Normal"/>
        <w:rPr>
          <w:lang w:val="cs-CZ"/>
        </w:rPr>
      </w:pPr>
      <w:r>
        <w:rPr>
          <w:b/>
        </w:rPr>
        <w:t xml:space="preserve">Dr. KOVÁCS Sándor </w:t>
      </w:r>
      <w:r>
        <w:rPr/>
        <w:t>biológia-testnevelés</w:t>
      </w:r>
    </w:p>
    <w:p>
      <w:pPr>
        <w:pStyle w:val="Normal"/>
        <w:rPr>
          <w:lang w:val="cs-CZ"/>
        </w:rPr>
      </w:pPr>
      <w:r>
        <w:rPr>
          <w:b/>
        </w:rPr>
        <w:t xml:space="preserve">LIPOVITS Károly </w:t>
      </w:r>
      <w:r>
        <w:rPr/>
        <w:t>biológia-testnevelés</w:t>
      </w:r>
    </w:p>
    <w:p>
      <w:pPr>
        <w:pStyle w:val="Normal"/>
        <w:rPr>
          <w:lang w:val="cs-CZ"/>
        </w:rPr>
      </w:pPr>
      <w:r>
        <w:rPr>
          <w:b/>
        </w:rPr>
        <w:t xml:space="preserve">NAGY Emil </w:t>
      </w:r>
      <w:r>
        <w:rPr/>
        <w:t>matematika-kémia</w:t>
      </w:r>
    </w:p>
    <w:p>
      <w:pPr>
        <w:pStyle w:val="Normal"/>
        <w:rPr>
          <w:lang w:val="cs-CZ"/>
        </w:rPr>
      </w:pPr>
      <w:r>
        <w:rPr>
          <w:b/>
        </w:rPr>
        <w:t>NAGY Ernőné (</w:t>
      </w:r>
      <w:r>
        <w:rPr>
          <w:b/>
          <w:lang w:val="cs-CZ"/>
        </w:rPr>
        <w:t>HORVÁTH</w:t>
      </w:r>
      <w:r>
        <w:rPr>
          <w:b/>
        </w:rPr>
        <w:t xml:space="preserve"> Magdolna) </w:t>
      </w:r>
      <w:r>
        <w:rPr/>
        <w:t>biológia-rajz</w:t>
      </w:r>
    </w:p>
    <w:p>
      <w:pPr>
        <w:pStyle w:val="Normal"/>
        <w:rPr>
          <w:lang w:val="cs-CZ"/>
        </w:rPr>
      </w:pPr>
      <w:r>
        <w:rPr>
          <w:b/>
        </w:rPr>
        <w:t xml:space="preserve">NAGY Józsefné (BAKONDY Erzsébet) </w:t>
      </w:r>
      <w:r>
        <w:rPr/>
        <w:t>biológia-testnevelés</w:t>
      </w:r>
    </w:p>
    <w:p>
      <w:pPr>
        <w:pStyle w:val="Normal"/>
        <w:rPr>
          <w:lang w:val="cs-CZ"/>
        </w:rPr>
      </w:pPr>
      <w:r>
        <w:rPr>
          <w:b/>
        </w:rPr>
        <w:t>NAGYFI Sándorné (</w:t>
      </w:r>
      <w:r>
        <w:rPr>
          <w:b/>
          <w:lang w:val="cs-CZ"/>
        </w:rPr>
        <w:t>HORVÁTH</w:t>
      </w:r>
      <w:r>
        <w:rPr>
          <w:b/>
        </w:rPr>
        <w:t xml:space="preserve"> Gizella) </w:t>
      </w:r>
      <w:r>
        <w:rPr/>
        <w:t>biológia-földrajz</w:t>
      </w:r>
    </w:p>
    <w:p>
      <w:pPr>
        <w:pStyle w:val="Normal"/>
        <w:rPr>
          <w:lang w:val="cs-CZ"/>
        </w:rPr>
      </w:pPr>
      <w:r>
        <w:rPr>
          <w:b/>
        </w:rPr>
        <w:t xml:space="preserve">PÁLMA József </w:t>
      </w:r>
      <w:r>
        <w:rPr/>
        <w:t>matematika-kémia</w:t>
      </w:r>
    </w:p>
    <w:p>
      <w:pPr>
        <w:pStyle w:val="Normal"/>
        <w:rPr>
          <w:lang w:val="cs-CZ"/>
        </w:rPr>
      </w:pPr>
      <w:r>
        <w:rPr>
          <w:b/>
        </w:rPr>
        <w:t xml:space="preserve">SCHVARA Nándorné (VIDOLOVITS Éva) </w:t>
      </w:r>
      <w:r>
        <w:rPr/>
        <w:t>biológia-testnevelés</w:t>
      </w:r>
    </w:p>
    <w:p>
      <w:pPr>
        <w:pStyle w:val="Normal"/>
        <w:rPr>
          <w:lang w:val="cs-CZ"/>
        </w:rPr>
      </w:pPr>
      <w:r>
        <w:rPr>
          <w:b/>
        </w:rPr>
        <w:t xml:space="preserve">SÖRÖS István </w:t>
      </w:r>
      <w:r>
        <w:rPr/>
        <w:t>matematika-fizika</w:t>
      </w:r>
    </w:p>
    <w:p>
      <w:pPr>
        <w:pStyle w:val="Normal"/>
        <w:rPr>
          <w:lang w:val="cs-CZ"/>
        </w:rPr>
      </w:pPr>
      <w:r>
        <w:rPr>
          <w:b/>
        </w:rPr>
        <w:t xml:space="preserve">SZALAI Lajos </w:t>
      </w:r>
      <w:r>
        <w:rPr/>
        <w:t>matematika-fizika</w:t>
      </w:r>
    </w:p>
    <w:p>
      <w:pPr>
        <w:pStyle w:val="Normal"/>
        <w:rPr>
          <w:lang w:val="cs-CZ"/>
        </w:rPr>
      </w:pPr>
      <w:r>
        <w:rPr>
          <w:b/>
        </w:rPr>
        <w:t xml:space="preserve">SZÉCSEI János </w:t>
      </w:r>
      <w:r>
        <w:rPr/>
        <w:t>biológia-</w:t>
      </w:r>
      <w:r>
        <w:rPr>
          <w:lang w:val="cs-CZ"/>
        </w:rPr>
        <w:t>testnevelés</w:t>
      </w:r>
    </w:p>
    <w:p>
      <w:pPr>
        <w:pStyle w:val="Normal"/>
        <w:jc w:val="both"/>
        <w:rPr>
          <w:rFonts w:ascii="Times CE" w:hAnsi="Times CE" w:cs="Times CE"/>
          <w:sz w:val="22"/>
          <w:szCs w:val="24"/>
          <w:lang w:val="cs-CZ"/>
        </w:rPr>
      </w:pPr>
      <w:r>
        <w:rPr>
          <w:rFonts w:cs="Times CE" w:ascii="Times CE" w:hAnsi="Times CE"/>
          <w:sz w:val="22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35/2008 (IV.2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TO vezet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Egyetértési jog gyakorlása a Kar 2007/08-as tanévére záróvizsga elnökeinek megbízásával kapcsolatosan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</w:rPr>
        <w:t>N.B.: Előzetes megismertetés után a Kari Tanács tagjai nyíltan szavaznak arról, hogy kívánják-e titkos szavazás megtartását e tárgyban. Amennyiben személyenként kívánnak állást foglalni, akkor titkos szavazás tartandó.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36/2008 (IV.2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a Kar 2008-as gazdasági évére szóló költségvetésének elfogadásáról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37/2008 (IV.2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Döntés új, nem önálló oktatási egység létrehozásáról a Földrajzi Intézetben (Általános és Alkalmazott Környezetföldrajzi Tanszék)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38/2008 (IV.2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Földrajzi Intézet Szervezeti és Működési Szabályzatának kiegészítéséről nem önálló oktatási egység (Általános és Alkalmazott Környezetföldrajzi Tanszék) létrehozása miatt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39/2008 (IV.2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Terepgyakorlat előfeltételeinek eltörléséről a Földrajzi Intézetnél 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40/2008 (IV.2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Testnevelés- és Sporttudományi Intézet „Fitness-Aquafitness-Sportanimátor” szakirányú továbbképzési szak alapításának támogat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 xml:space="preserve">TTK41/2008 (IV.2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Döntés terem elevezéséről (DETRE Pál testnevelő emlékére)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18"/>
          <w:szCs w:val="24"/>
        </w:rPr>
      </w:pPr>
      <w:r>
        <w:rPr>
          <w:rFonts w:cs="Times CE" w:ascii="Times CE" w:hAnsi="Times CE"/>
          <w:i/>
          <w:sz w:val="18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CE"/>
    <w:charset w:val="01"/>
    <w:family w:val="roman"/>
    <w:pitch w:val="variable"/>
  </w:font>
  <w:font w:name="Lucida Grande CE">
    <w:charset w:val="01"/>
    <w:family w:val="auto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;Times CE" w:hAnsi="Times New Roman CE;Times CE" w:cs="Times New Roman CE;Times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;Times CE" w:hAnsi="Times New Roman CE;Times CE" w:cs="Times New Roman CE;Times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;Times CE" w:hAnsi="Times New Roman CE;Times CE" w:cs="Times New Roman CE;Times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16:00Z</dcterms:created>
  <dc:creator>Zsolt HATVANI Dr.</dc:creator>
  <dc:description/>
  <cp:keywords/>
  <dc:language>en-US</dc:language>
  <cp:lastModifiedBy>Zsolt HATVANI</cp:lastModifiedBy>
  <cp:lastPrinted>2008-04-16T09:24:00Z</cp:lastPrinted>
  <dcterms:modified xsi:type="dcterms:W3CDTF">2008-04-19T13:37:00Z</dcterms:modified>
  <cp:revision>36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