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10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10. április 21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 xml:space="preserve">A Természettudományi Kar Kari Tanácsa – az előzetes éves ütemtervnek, valamint a kör-e-mail-ben és az Intézetigazgatói Értekezleten szóban tett bejelentésnek egyaránt megfelelően 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10. május 05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</w:rPr>
        <w:t>a szokásos időpontban,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4.00 órakor rendes ülés</w:t>
      </w:r>
      <w:r>
        <w:rPr>
          <w:rFonts w:cs="Times CE" w:ascii="Times CE" w:hAnsi="Times CE"/>
        </w:rPr>
        <w:t>t tart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, illetve kísérelti bevezetésként az e-mail-re megküldött közös tárhelyről tölteheti le, illetve javaslatait ugyanide töltheti fel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A közös tárhely a gammás névvel és jelszóval működik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végleges napirend a 2010. április 28-i Intézetigazgatói Értekezleten kerül kialakításra és elfogadásra. Az indítványok és határozati javaslatok beérkezésének határideje ezért 2010. április 27. napján 12:00 ór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szóló előzetes tájékoztatást küldök.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20:00Z</dcterms:created>
  <dc:creator>Dr. HATVANI Zsolt</dc:creator>
  <dc:description/>
  <cp:keywords/>
  <dc:language>en-US</dc:language>
  <cp:lastModifiedBy>Zsolt HATVANI</cp:lastModifiedBy>
  <dcterms:modified xsi:type="dcterms:W3CDTF">2010-04-22T11:54:00Z</dcterms:modified>
  <cp:revision>15</cp:revision>
  <dc:subject>Kari Tanács ülése</dc:subject>
  <dc:title>Meghívó</dc:title>
</cp:coreProperties>
</file>